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法学院团支部“达标升级”量化考评标准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使我院共青团工作进一步规范化、制度化、科学化，做到团支部工作考评有章可循、有据可依，根据校团委下发的《山东大学威海分校团支部“达标升级”工作方案》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结合我院实际，特制订以下团支部的工作考评标准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总则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 w:eastAsia="Times New Roman"/>
          <w:kern w:val="0"/>
          <w:sz w:val="24"/>
        </w:rPr>
        <w:t>、</w:t>
      </w:r>
      <w:r>
        <w:rPr>
          <w:rFonts w:eastAsia="Times New Roman"/>
          <w:kern w:val="0"/>
          <w:sz w:val="14"/>
          <w:szCs w:val="14"/>
        </w:rPr>
        <w:t xml:space="preserve">  </w:t>
      </w:r>
      <w:r>
        <w:rPr>
          <w:rFonts w:cs="宋体;SimSun"/>
          <w:kern w:val="0"/>
          <w:sz w:val="24"/>
        </w:rPr>
        <w:t>本细则实行量化管理，以学年为周期进行统计评比，每学期一次初评，每学年一次总评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 w:eastAsia="Times New Roman"/>
          <w:kern w:val="0"/>
          <w:sz w:val="24"/>
        </w:rPr>
        <w:t>、</w:t>
      </w:r>
      <w:r>
        <w:rPr>
          <w:rFonts w:eastAsia="Times New Roman"/>
          <w:kern w:val="0"/>
          <w:sz w:val="14"/>
          <w:szCs w:val="14"/>
        </w:rPr>
        <w:t xml:space="preserve">  </w:t>
      </w:r>
      <w:r>
        <w:rPr>
          <w:rFonts w:cs="宋体;SimSun"/>
          <w:kern w:val="0"/>
          <w:sz w:val="24"/>
        </w:rPr>
        <w:t>各团支部积分由基础分、奖励分组成，基础分满分为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 w:eastAsia="Times New Roman"/>
          <w:kern w:val="0"/>
          <w:sz w:val="24"/>
        </w:rPr>
        <w:t>、</w:t>
      </w:r>
      <w:r>
        <w:rPr>
          <w:rFonts w:eastAsia="Times New Roman"/>
          <w:kern w:val="0"/>
          <w:sz w:val="14"/>
          <w:szCs w:val="14"/>
        </w:rPr>
        <w:t xml:space="preserve">  </w:t>
      </w:r>
      <w:r>
        <w:rPr>
          <w:rFonts w:cs="宋体;SimSun"/>
          <w:kern w:val="0"/>
          <w:sz w:val="24"/>
        </w:rPr>
        <w:t>全院学生团支部按达标不同程度分为“一级团支部（含不超过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％的校级优秀团支部）”、“二级团支部”、“三级团支部”，其中“一级团支部”的比例不超过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cs="宋体;SimSun"/>
          <w:kern w:val="0"/>
          <w:sz w:val="24"/>
        </w:rPr>
        <w:t>％，基础分低于</w:t>
      </w:r>
      <w:r>
        <w:rPr>
          <w:rFonts w:cs="宋体;SimSun" w:ascii="宋体;SimSun" w:hAnsi="宋体;SimSun"/>
          <w:kern w:val="0"/>
          <w:sz w:val="24"/>
        </w:rPr>
        <w:t>75</w:t>
      </w:r>
      <w:r>
        <w:rPr>
          <w:rFonts w:cs="宋体;SimSun"/>
          <w:kern w:val="0"/>
          <w:sz w:val="24"/>
        </w:rPr>
        <w:t>分的团支部被评定为“三级团支部”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 w:eastAsia="Times New Roman"/>
          <w:kern w:val="0"/>
          <w:sz w:val="24"/>
        </w:rPr>
        <w:t>、</w:t>
      </w:r>
      <w:r>
        <w:rPr>
          <w:rFonts w:eastAsia="Times New Roman"/>
          <w:kern w:val="0"/>
          <w:sz w:val="14"/>
          <w:szCs w:val="14"/>
        </w:rPr>
        <w:t xml:space="preserve">  </w:t>
      </w:r>
      <w:r>
        <w:rPr>
          <w:rFonts w:cs="宋体;SimSun"/>
          <w:kern w:val="0"/>
          <w:sz w:val="24"/>
        </w:rPr>
        <w:t>院团总支每学期对全院“一级团支部”进行表彰奖励，每学期被评为“三级团支部”的支部要进行整改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细则</w:t>
      </w:r>
    </w:p>
    <w:p>
      <w:pPr>
        <w:pStyle w:val="Normal"/>
        <w:widowControl/>
        <w:tabs>
          <w:tab w:val="left" w:pos="420" w:leader="none"/>
        </w:tabs>
        <w:ind w:left="420" w:hanging="4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</w:t>
      </w:r>
      <w:r>
        <w:rPr>
          <w:rFonts w:cs="宋体;SimSun"/>
          <w:b/>
          <w:kern w:val="0"/>
          <w:sz w:val="24"/>
        </w:rPr>
        <w:t>基础分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由团支部制度建设、思想建设、班风学风建设三个部分组成，满分为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cs="宋体;SimSun"/>
          <w:kern w:val="0"/>
          <w:sz w:val="24"/>
        </w:rPr>
        <w:t>分。基础分实行扣分制，扣完为止，不倒扣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一）团支部制度建设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建立健全团支部制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执行“三会一课”制度，每月召开一次支部大会，每两周一次团小组会，每周一次团支委会，每学期至少两次团课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以上制度每缺一项扣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分，制定后不执行，经调查核实后，每次扣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健全工作档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工作档案包括工作计划、工作总结、日常工作记录、会议活动纪录等。工作计划要有针对性，总结要全面客观，日常记录应详实、简洁，能反映实际情况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以上档案、每缺一项扣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分，档案填写不认真、走过场，每次扣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《团支部工作日志》填写应认真简洁，及时上交。填写不认真，每次扣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分，不及时上交，每次扣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二）团支部思想建设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定期举办主题团日活动，团总支抽查不按时举办团日活动的发现一次扣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在政治学习考勤中，迟到一次扣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分，无故早退或缺勤一人次扣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团支部应按时收缴团费并及时上交团总支。不按时收缴团费的团支部，每次扣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三）团支部班风学风建设（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学风建设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学风建设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班级（支部）出现考试不及格现象，每人次扣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班级（支部）出现考试作弊被处分现象，每人次扣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在课堂考勤中，出现旷课现象，每人次扣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分，出现迟到、早退现象，每人次扣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组织纪律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在校、院举办的各种集体活动及召开的会议中，无故缺勤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人次扣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分，出现迟到、早退现象，每人次扣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学生宿舍晚归无正当理由者每人次扣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分，夜不归宿每人次扣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分，经院系抽查，班机如有瞒报，双倍扣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对于学生会、团总支按要求收取的各类资料迟交一次扣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分，无故未交一次扣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）班内同学犯有严重违纪行为，受通报批评处分，每人次扣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分，受警告、严重警告处分，每人次扣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分，受记过及其以上处分，每人次扣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cs="宋体;SimSun"/>
          <w:kern w:val="0"/>
          <w:sz w:val="24"/>
        </w:rPr>
        <w:t>分（不含作弊所受处分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）学生干部违纪，双倍扣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宿舍卫生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kern w:val="0"/>
          <w:sz w:val="24"/>
        </w:rPr>
        <w:t>学期宿舍卫生成绩，每出现卫生成绩不及格的宿舍一个扣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分。卫生成绩以学生公寓管理中心检查成绩为准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tabs>
          <w:tab w:val="left" w:pos="420" w:leader="none"/>
        </w:tabs>
        <w:ind w:left="420" w:hanging="4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</w:t>
      </w:r>
      <w:r>
        <w:rPr>
          <w:rFonts w:cs="宋体;SimSun"/>
          <w:b/>
          <w:kern w:val="0"/>
          <w:sz w:val="24"/>
        </w:rPr>
        <w:t>奖励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班级（支部）自行组织有意义的志愿服务活动，凭活动档案（活动的文字总结、照片及影像资料等）向团总支申报，经考核确定后加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cs="宋体;SimSun"/>
          <w:kern w:val="0"/>
          <w:sz w:val="24"/>
        </w:rPr>
        <w:t>分；班级（支部）的同学自主参加有意义的志愿服务活动，凭活动档案向团总支申报，经考核确定后每人次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分（同一活动参与人数超过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cs="宋体;SimSun"/>
          <w:kern w:val="0"/>
          <w:sz w:val="24"/>
        </w:rPr>
        <w:t>人按照班级活动计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班级（支部）组织政治学习及主题团日活动有创新，形式新颖活泼，收效良好者，凭活动档案向团总支申报，经考核确定后每项加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班级（支部）内的同学受到校、院或相关职能部门表扬的每人次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、每学期考试及格率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cs="宋体;SimSun"/>
          <w:kern w:val="0"/>
          <w:sz w:val="24"/>
        </w:rPr>
        <w:t>％的班级（支部）加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、班级（支部）的同学积极参加科技创新活动（挑战杯、创业大赛等）、寒暑期社会实践活动，各类征文比赛活动。对参加活动获奖的班级（支部）内的个人，院级荣誉该支部每人次加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分，校级荣誉该支部每人次加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分，市级荣誉该支部每人次加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分，省级荣誉该支部每人次加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cs="宋体;SimSun"/>
          <w:kern w:val="0"/>
          <w:sz w:val="24"/>
        </w:rPr>
        <w:t>分，国家级荣誉该支部每人次加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分，对于获奖的各类征文按获奖等级降一级加分（其中院级征文获奖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分）。获奖加分以最高分计，不重复加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、班级（支部）的同学发表专业文章，发表在国家核心期刊上的每人次加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分，省级刊物上的每人次加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cs="宋体;SimSun"/>
          <w:kern w:val="0"/>
          <w:sz w:val="24"/>
        </w:rPr>
        <w:t>分，市级刊物每人次加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分，校级刊物每人次加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分，院级刊物每人次加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分（只有第一、第二作者给予加分，其他作者不加分，且第二作者按发表文章的等级降一级加分，对于在院级刊物上发表文章的第二作者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分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cs="宋体;SimSun"/>
          <w:kern w:val="0"/>
          <w:sz w:val="24"/>
        </w:rPr>
        <w:t>、班级（支部）内的同学参加院级以上的文体活动获奖，院级每人次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分，校级每人次加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分，省市级以上每人次加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cs="宋体;SimSun"/>
          <w:kern w:val="0"/>
          <w:sz w:val="24"/>
        </w:rPr>
        <w:t>分。（校运动会加分将按照各班级成员在运动会上取得的总分数进行加分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cs="宋体;SimSun"/>
          <w:kern w:val="0"/>
          <w:sz w:val="24"/>
        </w:rPr>
        <w:t>、班级（支部）主动开展有益于广大同学身心健康的活动，凭活动档案向团总支申报，经考核确定后每项加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cs="宋体;SimSun"/>
          <w:kern w:val="0"/>
          <w:sz w:val="24"/>
        </w:rPr>
        <w:t>、班级（支部）积极承办校、院活动，承办一次加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、班级（支部）内宿舍被评为院“文明宿舍”，每个每次加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分，被评为校“文明宿舍”，每个每次加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三、实行举报制度，各班级之间要互相监督，对于有活动内容不真实、虚报现象的班级，经举报查实后，该班级扣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四、量化考评标准自</w:t>
      </w:r>
      <w:r>
        <w:rPr>
          <w:rFonts w:cs="宋体;SimSun" w:ascii="宋体;SimSun" w:hAnsi="宋体;SimSun"/>
          <w:kern w:val="0"/>
          <w:sz w:val="24"/>
        </w:rPr>
        <w:t>2006</w:t>
      </w:r>
      <w:r>
        <w:rPr>
          <w:rFonts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日开始实施。</w:t>
      </w:r>
    </w:p>
    <w:p>
      <w:pPr>
        <w:pStyle w:val="Normal"/>
        <w:widowControl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五、本细则未尽事宜，由院学生工作领导小组研究决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8:13:00Z</dcterms:created>
  <dc:creator>USER</dc:creator>
  <dc:description/>
  <cp:keywords/>
  <dc:language>en-US</dc:language>
  <cp:lastModifiedBy>china</cp:lastModifiedBy>
  <dcterms:modified xsi:type="dcterms:W3CDTF">2011-03-27T02:02:00Z</dcterms:modified>
  <cp:revision>5</cp:revision>
  <dc:subject/>
  <dc:title/>
</cp:coreProperties>
</file>