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山东大学（威海）法学院团支部成员参加校园文化活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获奖情况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080"/>
        <w:gridCol w:w="121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获奖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活动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统计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获奖证书复印件另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07:00Z</dcterms:created>
  <dc:creator>nzq</dc:creator>
  <dc:description/>
  <cp:keywords/>
  <dc:language>en-US</dc:language>
  <cp:lastModifiedBy>Wj</cp:lastModifiedBy>
  <dcterms:modified xsi:type="dcterms:W3CDTF">2013-04-01T11:15:00Z</dcterms:modified>
  <cp:revision>4</cp:revision>
  <dc:subject/>
  <dc:title>山东大学威海分校法学院团支部成员参加社会实践、科研创新及各类征文比赛获奖情况统计表</dc:title>
</cp:coreProperties>
</file>