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大学（威海）法学院团支部主题活动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440"/>
        <w:gridCol w:w="3060"/>
      </w:tblGrid>
      <w:tr>
        <w:trPr>
          <w:trHeight w:val="4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类别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志愿服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主题团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其他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计划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总结（包括活动图片资料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院团总支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申报团支部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8:00Z</dcterms:created>
  <dc:creator>nzq</dc:creator>
  <dc:description/>
  <cp:keywords/>
  <dc:language>en-US</dc:language>
  <cp:lastModifiedBy>Wj</cp:lastModifiedBy>
  <dcterms:modified xsi:type="dcterms:W3CDTF">2013-04-01T11:16:00Z</dcterms:modified>
  <cp:revision>4</cp:revision>
  <dc:subject/>
  <dc:title>山东大学威海分校法学院团支部主题活动申报表</dc:title>
</cp:coreProperties>
</file>